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2</w:t>
      </w:r>
    </w:p>
    <w:p>
      <w:pPr>
        <w:pStyle w:val="Heading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UMOWA NR  ……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……………… r. w Wałbrzychu  pomiędzy </w:t>
      </w:r>
      <w:r>
        <w:rPr>
          <w:b/>
          <w:sz w:val="22"/>
          <w:szCs w:val="22"/>
        </w:rPr>
        <w:t xml:space="preserve">Gminą Wałbrzych - Zarządem Dróg i Komunikacji w Wałbrzychu, ul. Armii Krajowej 35, 58-302 Wałbrzych, </w:t>
      </w:r>
      <w:r>
        <w:rPr>
          <w:bCs/>
          <w:sz w:val="22"/>
          <w:szCs w:val="22"/>
        </w:rPr>
        <w:t>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dalej </w:t>
      </w:r>
      <w:r>
        <w:rPr>
          <w:b/>
          <w:bCs/>
          <w:sz w:val="22"/>
          <w:szCs w:val="22"/>
        </w:rPr>
        <w:t>„Zamawiającym”</w:t>
      </w:r>
      <w:r>
        <w:rPr>
          <w:b/>
          <w:bCs/>
          <w:smallCaps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 xml:space="preserve">., </w:t>
      </w:r>
      <w:r>
        <w:rPr>
          <w:sz w:val="22"/>
          <w:szCs w:val="22"/>
        </w:rPr>
        <w:t xml:space="preserve">reprezentowanym przez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wanym dalej  </w:t>
      </w:r>
      <w:r>
        <w:rPr>
          <w:b/>
          <w:iCs/>
          <w:sz w:val="22"/>
          <w:szCs w:val="22"/>
        </w:rPr>
        <w:t>„Wykonawcą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mawiający zleca a Wykonawca na podstawie rozstrzygniętego zamówienia publicznego, przeprowadzonego w trybie przetargu nieograniczonego z dnia  …………………….. przyjmuje do wykonania usługę w zakresie </w:t>
      </w:r>
      <w:r>
        <w:rPr>
          <w:sz w:val="22"/>
          <w:szCs w:val="22"/>
        </w:rPr>
        <w:t xml:space="preserve">letniego i zimowego utrzymania czystości oraz odśnieżania i likwidowania śliskości na drogach będących własnością Gminy Wałbrzych – zadanie I mechaniczne oraz ręczne letnie i zimowe utrzymanie czystości oraz odśnieżanie </w:t>
        <w:br/>
        <w:t xml:space="preserve">i zwalczanie śliskości na jezdniach, </w:t>
      </w:r>
      <w:r>
        <w:rPr>
          <w:bCs/>
          <w:sz w:val="22"/>
          <w:szCs w:val="22"/>
        </w:rPr>
        <w:t>zgodnie z warunkami określonymi w niniejszej umowie oraz w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426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fercie Wykonawcy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426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cyfikacji istotnych warunków zamówienia.</w:t>
      </w:r>
    </w:p>
    <w:p>
      <w:pPr>
        <w:pStyle w:val="Tekstpodstawowy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okumenty te stanowią integralną część niniejszej umowy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ielkość zadani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utrzymanie czystości i przejezdności dróg (jezdni) w okresie letnim w wymiarze 457 km miesięcznie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trzymanie czystości i przejezdności dróg (jezdni) w okresie zimowym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2"/>
          <w:szCs w:val="22"/>
        </w:rPr>
        <w:t>50 jezdni dróg I kolejności utrzymania zimowego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2"/>
          <w:szCs w:val="22"/>
        </w:rPr>
        <w:t>71 jezdni dróg II kolejności utrzymania zimowego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2"/>
          <w:szCs w:val="22"/>
        </w:rPr>
        <w:t>148 jezdni dróg III kolejności utrzymania zimowego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2"/>
          <w:szCs w:val="22"/>
        </w:rPr>
        <w:t>109 jezdni dróg IV kolejności utrzymania zimowego.</w:t>
      </w:r>
    </w:p>
    <w:p>
      <w:pPr>
        <w:pStyle w:val="Normal"/>
        <w:ind w:left="851" w:hanging="0"/>
        <w:jc w:val="both"/>
        <w:rPr/>
      </w:pPr>
      <w:r>
        <w:rPr>
          <w:sz w:val="22"/>
          <w:szCs w:val="22"/>
        </w:rPr>
        <w:t xml:space="preserve">W ramach IV kolejności utrzymania zimowego Zamawiający może zlecić Wykonawcy 20 km miesięcznie pozostałych dróg, które wg wpisu do ewidencji gruntów są własnością Gminy Wałbrzych i stanowią użytek „droga”.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Zamawiający może zlecić Wykonawcy odpowiednio w pierwszym okresie obowiązywania umowy (od dnia obowiązywania umowy do 31.10.2011 r.) oraz w drugim okresie obowiązywania umowy (od 1.11.2011 r. do 31.10.2012 r.) dodatkowe prace na jezdniach                       w zakresie utrzymania letniego w wymiarze 50 km. 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amknięcia dróg lub ich części w związku z prowadzonymi remontami, drogi te zostaną wyłączone na okres remontów z zakresu świadczonych usług.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Strony zawierają niniejszą umowę na czas określony </w:t>
      </w:r>
      <w:r>
        <w:rPr>
          <w:b/>
          <w:sz w:val="22"/>
          <w:szCs w:val="22"/>
        </w:rPr>
        <w:t>………………. r.</w:t>
      </w:r>
      <w:r>
        <w:rPr>
          <w:sz w:val="22"/>
          <w:szCs w:val="22"/>
        </w:rPr>
        <w:t xml:space="preserve"> do  </w:t>
      </w:r>
      <w:r>
        <w:rPr>
          <w:b/>
          <w:sz w:val="22"/>
          <w:szCs w:val="22"/>
        </w:rPr>
        <w:t>31 październik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2 r.</w:t>
      </w:r>
      <w:r>
        <w:rPr>
          <w:sz w:val="22"/>
          <w:szCs w:val="22"/>
        </w:rPr>
        <w:t xml:space="preserve">  z zachowaniem następującego warunku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zatwierdzeniu planu finansowego Zamawiającego na lata 2011 i 2012, Zamawiający powiadomi na piśmie Wykonawcę o przyznaniu środków na realizację przedmiotu umowy na dany rok.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ok umowny składa się z dwóch okresów umownych:</w:t>
      </w:r>
    </w:p>
    <w:p>
      <w:pPr>
        <w:pStyle w:val="BodyText2"/>
        <w:numPr>
          <w:ilvl w:val="1"/>
          <w:numId w:val="17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letniego od 1 maja do 31 października danego roku kalendarzowego,</w:t>
      </w:r>
    </w:p>
    <w:p>
      <w:pPr>
        <w:pStyle w:val="BodyText2"/>
        <w:numPr>
          <w:ilvl w:val="1"/>
          <w:numId w:val="17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zimowego od 1 listopada danego roku kalendarzowego do 30 kwietnia następnego roku kalendarzowego.</w:t>
      </w:r>
    </w:p>
    <w:p>
      <w:pPr>
        <w:pStyle w:val="BodyText2"/>
        <w:numPr>
          <w:ilvl w:val="0"/>
          <w:numId w:val="30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>Wykonawca zobowiązany jest do letniego i zimowego utrzymywania czystości oraz odśnieżania i likwidowania śliskości dróg  gminnych i wewnętrznych w ciągu całego okresu umownego niezależnie od jego formalnego podziału na lata umowne, a przede wszystkim na kolejno następujące po sobie okresy umowne letnie i zimowe.</w:t>
      </w:r>
    </w:p>
    <w:p>
      <w:pPr>
        <w:pStyle w:val="BodyText2"/>
        <w:overflowPunct w:val="true"/>
        <w:autoSpaceDE w:val="true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overflowPunct w:val="true"/>
        <w:autoSpaceDE w:val="true"/>
        <w:jc w:val="center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BodyText2"/>
        <w:overflowPunct w:val="true"/>
        <w:autoSpaceDE w:val="true"/>
        <w:jc w:val="center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 skład zadania realizowanego przez Wykonawcę wchodzą następujące czynności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mechaniczne oraz ręczne utrzymywanie czystości i przejezdności jezdni dróg gminnych </w:t>
        <w:br/>
        <w:t>i wewnętrznych w okresie letnim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mechaniczne oraz ręczna utrzymywanie czystości i przejezdności jezdni dróg gminnych </w:t>
        <w:br/>
        <w:t>i wewnętrznych w okresie zimowym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prace interwencyjne (oczyszczanie pasa drogowego)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lewanie jezdni wodą w sytuacjach szczególnych, 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wóz nadmiaru śniegu zgromadzonego na poboczach i przy krawężnikach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rzedmiot umowy określony w § 1 będzie realizowany w ciągu roku umownego w sposób technologicznie zróżnicowany. Szczegółowy zakres prac określa zał. Nr 1 do umowy – Zasady wykonywania prac w zakresie mechanicznego oraz ręcznego letniego i zimowego utrzymania czystości oraz odśnieżania i likwidowania śliskości jezdni zlokalizowanych w ciągach dróg gminnych i wewnętrznych w granicach administracyjnych miasta Wałbrzycha.    </w:t>
      </w:r>
    </w:p>
    <w:p>
      <w:pPr>
        <w:pStyle w:val="BodyText2"/>
        <w:overflowPunct w:val="true"/>
        <w:autoSpaceDE w:val="true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ykona przedmiot umowy siłami własnymi oraz podwykonawców w zakresie zgłoszonym w ofercie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Realizacja umowy przez podwykonawców nie zwalnia Wykonawcy z odpowiedzialności lub obowiązków wynikających z niniejszej umowy oraz z przepisów obowiązującego prawa. 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dpowiada za działania i zaniechania podwykonawców jak za działania własn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ustanawia inspektora nadzorującego w osobie p. Ewy Zaskórskiej,</w:t>
      </w:r>
      <w:r>
        <w:rPr>
          <w:b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 tel. służbowy  74/ 641 44 10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uzasadnionych przypadkach (związanych np. z nieobecnością inspektora nadzorującego w pracy), zadania inspektora nadzorującego określone w niniejszej umowie będzie wykonywał inny uprawniony pracownik Zamawiającego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Inspektor nadzorujący jest uprawniony do wydawania Wykonawcy poleceń związanych                 z jakością i ilością prac, które są niezbędne do prawidłowego oraz zgodnego z umową                  i z</w:t>
      </w:r>
      <w:r>
        <w:rPr>
          <w:sz w:val="22"/>
          <w:szCs w:val="22"/>
        </w:rPr>
        <w:t xml:space="preserve">asadami wykonywania prac w zakresie </w:t>
      </w:r>
      <w:r>
        <w:rPr>
          <w:bCs/>
          <w:sz w:val="22"/>
          <w:szCs w:val="22"/>
        </w:rPr>
        <w:t xml:space="preserve">letniego i zimowego utrzymania czystości oraz odśnieżania i zwalczania śliskości dróg gminnych i wewnętrznych w granicach administracyjnych miasta Wałbrzycha.   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dstawicielami Wykonawcy są:</w:t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)  przy wykonywaniu prac …………………………………………., tel. ………………..,</w:t>
      </w:r>
    </w:p>
    <w:p>
      <w:pPr>
        <w:pStyle w:val="Normal"/>
        <w:ind w:left="426" w:hanging="0"/>
        <w:jc w:val="both"/>
        <w:rPr/>
      </w:pPr>
      <w:r>
        <w:rPr>
          <w:bCs/>
          <w:sz w:val="22"/>
          <w:szCs w:val="22"/>
        </w:rPr>
        <w:t>b) przy wykonywaniu prac interwencyjnych ………………………..., tel. ……………….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 e-mail Zamawiającego </w:t>
      </w:r>
      <w:hyperlink r:id="rId2">
        <w:r>
          <w:rPr>
            <w:rStyle w:val="InternetLink"/>
            <w:bCs/>
            <w:sz w:val="22"/>
            <w:szCs w:val="22"/>
          </w:rPr>
          <w:t>zdik@zdik.walbrzych.pl</w:t>
        </w:r>
      </w:hyperlink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e-mail Wykonawcy ………………………………………………………….………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Zamawiający będzie przekazywał informacje nt. wykonywania bieżących zadań pocztą elektroniczną na adres e-mail Wykonawcy, faxem lub telefonicznie. Wykonawca każdorazowo, w ciągu 24 godzin, zobowiązany będzie potwierdzić fakt otrzymania informacji przekazanej drogą elektroniczną (e-mail)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będzie udzielał odpowiedzi na przesłane informacje e-mailem lub na piśmie  (w tym fax)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konawca oświadcza, że posiada w pełni sprawny system satelitarnego monitoringu pojazdów, umożliwiający lokalizację położenia wybranych pojazdów, pokazanie historii trasy pojazdu oraz wykonanie wydruku trasy pojazd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okresie zimowym Wykonawca na każde żądanie Zamawiającego będzie  zobowiązany do udostępnienia niezbędnych informacji dotyczących danego pojazdu, wykonujacego pracę          w danym dniu (dostęp do systemu, o którym mowa w ust. 9 w siedzibie Wykonawcy oraz wykonywanie wydruków tras pojazdów wskazanych przez inspektora nadzorującego. Wydruk dokonywany będzie na koszt Wykonawcy.)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Zamawiający będzie przeprowadzał bieżące kontrole wykonywania przez Wykonawcę przedmiotu umowy określonego w § 1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Kontrole będą przeprowadzane przez inspektora nadzorującego wspólnie </w:t>
        <w:br/>
        <w:t xml:space="preserve">z przedstawicielem Wykonawcy lub samodzielnie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Z kontroli w trakcie których zostanie stwierdzone naruszenie obowiązków przez Wykonawcę inspektor nadzorujący sporządzi protokół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przypadku, gdy kontrola dokonywana będzie z udziałem Wykonawcy inspektor nadzorujący niezwłocznie po kontroli przekaże Wykonawcy kopię protokołu.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Zamawiający raz w miesiącu będzie przekazywał Wykonawcy na piśmie zbiorczą informację nt. naruszeń obowiązków przez Wykonawcę stwierdzonych w trakcie kontroli dokonywanych samodzielnie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formację, o której mowa w ust. 5 Zamawiający będzie przedstawiał Wykonawcy do 7 dnia miesiąca następującego po miesiącu za który sporządzona została informacja. Wykonawca zobowiązany jest złożyć wyjaśnienia w sprawie stwierdzonych naruszeń w terminie 7 dni od dnia otrzymania informacj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W przypadku, gdy do naruszeń obowiązków Wykonawcy doszło z przyczyn leżących po stronie Wykonawcy oraz, gdy Wykonawca nie złoży wyjaśnień, o których mowa w ust. 6 Zamawiający naliczy kary umowne w wysokości i na zasadach określonych w § 7 umow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Wykonawca jest zobowiązany udostępniać Zamawiającemu wszelkie dokumenty związane z wykonywaniem przedmiotu umowy określonego w § 1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W przypadku niewykonania lub nienależytego wykonania obowiązków przez Wykonawcę Zamawiający może naliczyć kary umowne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Podstawą do naliczenia kar umownych będą kontrole, o których mowa w § 6 umowy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Kary umowne będą naliczane w przypadku, gdy Zamawiający stwierdzi, że:</w:t>
      </w:r>
    </w:p>
    <w:p>
      <w:pPr>
        <w:pStyle w:val="Tekstpodstawowy2"/>
        <w:numPr>
          <w:ilvl w:val="1"/>
          <w:numId w:val="10"/>
        </w:numPr>
        <w:tabs>
          <w:tab w:val="clear" w:pos="708"/>
        </w:tabs>
        <w:ind w:left="426" w:hanging="426"/>
        <w:rPr/>
      </w:pPr>
      <w:r>
        <w:rPr>
          <w:sz w:val="22"/>
          <w:szCs w:val="22"/>
        </w:rPr>
        <w:t>jezdnie dróg gminnych i wewnętrznych wyszczególnione w załączniku Nr 1 do Zasad                     w okresie letnim są niestarannie oczyszczone lub są nieoczyszczone,</w:t>
      </w:r>
    </w:p>
    <w:p>
      <w:pPr>
        <w:pStyle w:val="Tekstpodstawowy2"/>
        <w:numPr>
          <w:ilvl w:val="1"/>
          <w:numId w:val="10"/>
        </w:numPr>
        <w:tabs>
          <w:tab w:val="clear" w:pos="708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jezdnie dróg gminnych i wewnętrznych wyszczególnione w załącznikach Nr 2,3,4,5 do Zasad w okresie zimowym są nieodśnieżone, nie zabezpieczone przed śliskością, lub śliskość zimowa nie jest złagodzona lub zlikwidowana, pomimo wezwań Zamawiającego,</w:t>
      </w:r>
    </w:p>
    <w:p>
      <w:pPr>
        <w:pStyle w:val="Tekstpodstawowy2"/>
        <w:numPr>
          <w:ilvl w:val="1"/>
          <w:numId w:val="10"/>
        </w:numPr>
        <w:tabs>
          <w:tab w:val="clear" w:pos="708"/>
        </w:tabs>
        <w:ind w:left="426" w:hanging="426"/>
        <w:rPr/>
      </w:pPr>
      <w:r>
        <w:rPr>
          <w:sz w:val="22"/>
          <w:szCs w:val="22"/>
        </w:rPr>
        <w:t>Wykonawca nie rozpoczął odśnieżania dróg I kolejności utrzymania zimowego w terminie           i w przypadkach określonych w rozdziale II § 2 pkt. 6 Zasad,</w:t>
      </w:r>
    </w:p>
    <w:p>
      <w:pPr>
        <w:pStyle w:val="Tekstpodstawowy2"/>
        <w:numPr>
          <w:ilvl w:val="1"/>
          <w:numId w:val="10"/>
        </w:numPr>
        <w:tabs>
          <w:tab w:val="clear" w:pos="708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naboje lodowe są nieusunięte, pomimo wezwań Zamawiającego,</w:t>
      </w:r>
    </w:p>
    <w:p>
      <w:pPr>
        <w:pStyle w:val="Tekstpodstawowy2"/>
        <w:numPr>
          <w:ilvl w:val="1"/>
          <w:numId w:val="10"/>
        </w:numPr>
        <w:tabs>
          <w:tab w:val="clear" w:pos="708"/>
        </w:tabs>
        <w:ind w:left="426" w:hanging="426"/>
        <w:rPr/>
      </w:pPr>
      <w:r>
        <w:rPr>
          <w:sz w:val="22"/>
          <w:szCs w:val="22"/>
        </w:rPr>
        <w:t>nie jest wykonywany obowiązek uzyskiwania odpływów do krat ściekowych, wody pośniegowej i opadowej w okresie zimowym,</w:t>
      </w:r>
    </w:p>
    <w:p>
      <w:pPr>
        <w:pStyle w:val="Tekstpodstawowy2"/>
        <w:numPr>
          <w:ilvl w:val="1"/>
          <w:numId w:val="10"/>
        </w:numPr>
        <w:tabs>
          <w:tab w:val="clear" w:pos="708"/>
        </w:tabs>
        <w:ind w:left="426" w:hanging="426"/>
        <w:rPr/>
      </w:pPr>
      <w:r>
        <w:rPr>
          <w:sz w:val="22"/>
          <w:szCs w:val="22"/>
        </w:rPr>
        <w:t>zlecone prace interwencyjne w pasie drogowym zostały wykonane w sposób sprzeczny                      z podjętymi ustaleniami,</w:t>
      </w:r>
    </w:p>
    <w:p>
      <w:pPr>
        <w:pStyle w:val="Tekstpodstawowy2"/>
        <w:numPr>
          <w:ilvl w:val="1"/>
          <w:numId w:val="10"/>
        </w:numPr>
        <w:tabs>
          <w:tab w:val="clear" w:pos="708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nie jest wykonywany obowiązek utrzymania przejść dla pieszych bądź nie jest zachowana częstotliwość reagowania,</w:t>
      </w:r>
    </w:p>
    <w:p>
      <w:pPr>
        <w:pStyle w:val="Tekstpodstawowy2"/>
        <w:numPr>
          <w:ilvl w:val="1"/>
          <w:numId w:val="10"/>
        </w:numPr>
        <w:tabs>
          <w:tab w:val="clear" w:pos="708"/>
        </w:tabs>
        <w:ind w:left="426" w:hanging="426"/>
        <w:rPr/>
      </w:pPr>
      <w:r>
        <w:rPr>
          <w:sz w:val="22"/>
          <w:szCs w:val="22"/>
        </w:rPr>
        <w:t xml:space="preserve">jezdnie dróg nie są polewane wodą zgodnie z warunkami określonymi przez Zamawiającego. 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Przy naliczaniu kar, o których mowa w ust. 3 lit. d Zamawiający będzie uwzględniał obowiązujące kolejności utrzymania jezdni dróg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W przypadkach, o których mowa w ust. 3 lit. a – c kary będą naliczane w wysokości 10%  dziennej wartości brutto danej kolejności utrzymania, w której wystąpiły uchybienia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 xml:space="preserve">Za każde stwierdzenie naruszeń, o których mowa w ust. 3 lit. d – h  kary będą naliczane              w wysokości 100,00 zł. za każdy stwierdzony przypadek niewykonania tych prac. 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Za każde: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50"/>
        <w:rPr>
          <w:sz w:val="22"/>
          <w:szCs w:val="22"/>
        </w:rPr>
      </w:pPr>
      <w:r>
        <w:rPr>
          <w:sz w:val="22"/>
          <w:szCs w:val="22"/>
        </w:rPr>
        <w:t xml:space="preserve">nie udzielenie informacji w formie meldunku z prowadzonej akcji odśnieżania </w:t>
        <w:br/>
        <w:t xml:space="preserve">i posypywania, 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50"/>
        <w:rPr/>
      </w:pPr>
      <w:r>
        <w:rPr>
          <w:sz w:val="22"/>
          <w:szCs w:val="22"/>
        </w:rPr>
        <w:t>za każdą odmowę dostępu do systemu w związku z realizacją postanowień § 5 ust. 10 umowy,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50"/>
        <w:rPr/>
      </w:pPr>
      <w:r>
        <w:rPr>
          <w:sz w:val="22"/>
          <w:szCs w:val="22"/>
        </w:rPr>
        <w:t xml:space="preserve">za każdą odmowę dokonania wydruku z systemu trasy danego pojazdu w związku </w:t>
        <w:br/>
        <w:t>z realizacją postanowień § 5 ust. 10 umowy,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Wykonawca zapłaci Zamawiającemu karę w wysokości 50,00 zł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W przypadku naliczenia kar umownych Zamawiający będzie wystawiał notę obciążeniową  z tytułu naliczenia kar umownych. Wykonawca jest zobowiązany do zapłaty naliczonych kar umownych w terminie 14 dni od dnia otrzymania noty na rachunek bankowy wskazany przez Zamawiającego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Zamawiającemu przysługuje potrącenie kar umownych z bieżącego wynagrodzenia Wykonawcy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Strony mogą dochodzić odszkodowania uzupełniającego na zasadach ogólnych do wysokości poniesionej szkod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y będzie przysługiwało wynagrodzenie miesięczne za zrealizowane w danym miesiącu usług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będzie wystawiał w okresie zimowym faktury z podziałem na drogi gminne utrzymywane w I kolejności utrzymania zimowego i pozostałe drogi gminne (utrzymywane w II, III, IV kolejności utrzymania zimowego i inne zlecenia utrzymania dróg) oraz drogi wewnętrzne. W okresie letnim Wykonawca  będzie wystawiał faktury z podziałem na zakres wg harmonogramu i zakresów dodatkowych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wykonane usługi Zamawiający zapłaci wynagrodzenie ustalone na podstawie cen wyszczególnionych w formularzu cenowym Wykonawcy. Sposób naliczenia wynagrodzenia będzie wymagał przemnożenia cen jednostkowych netto podanych w formularzu cenowym przez ilość rzeczywiście wykonanych i odebranych przez inspektora nadzorującego prac, powiększony o należny podatek od towarów i usług VAT. 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y będzie płacił Wykonawcy wynagrodzenie na podstawie faktury VAT wystawionej przez Wykonawcę, w terminie 30 dni licząc od dnia otrzymania faktury przez Zamawiającego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ności będą regulowane na rachunek bankowy Wykonawcy …………………………………………………………………………………………………z rachunku bankowego Zamawiającego ………………………………………………………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Zamawiający oświadcza, że jest płatnikiem podatku VAT – NIP …………………………..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ustawowej zmiany podatku od towarów i usług VAT w trakcie trwania umowy strony dopuszczają możliwość zmiany cen brutto o skutki tych zmian od  następnego miesiąca po miesiącu w którym nastąpiła zmian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 dniem 1 listopada 2011 r. ceny jednostkowe zostaną zwaloryzowane o średnioroczny wskaźnik cen towarów i usług konsumpcyjnych ogłoszony w 2011 r. przez Prezesa GUS                w Dzienniku Urzędowym Rzeczypospolitej Polskiej „Monitor Polski”.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Ceny jednostkowe ustalone na tej podstawie będą obowiązywać do 31 października 2012 r. 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a zobowiązuje się, że nie będzie cedował wierzytelności wynikających                         z niniejszej umowy na osoby trzec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 zabezpieczenie należytego wykonania umowy w wysokości 2% ceny całkowitej  podanej w ofercie Wykonawc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artość umowy dla celów zabezpieczenia należytego wykonania umowy (bez waloryzacji) strony ustalają na ........................................................... zł. netto, ................................ zł. brutt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bezpieczenie należytego wykonania umowy wynosi ............. zł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................ złotych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puszcza się wnoszenie zabezpieczenia należytego wykonania umowy do ustalonej wysokości w jednej lub kilku formach określonych w art. 148 ust. 1 ustawy - Prawo zamówień 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bezpieczenie należytego wykonania umowy zostało wniesione przed podpisaniem umowy w formie ………...............…………………………………………………………………..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bezpieczenie gwarantujące zgodne z umową wykonanie usługi (100% całości zabezpieczenia) zostanie zwolnione w terminie 30 dni od dnia zakończenia umowy                    i uznaniu jej przez Zamawiającego za należycie wykonaną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ponosi odpowiedzialność cywilną za wszelkie szkody związane </w:t>
      </w:r>
      <w:r>
        <w:rPr>
          <w:bCs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z wykonywaniem przez niego przedmiotu umowy określonego w § 1 umowy </w:t>
        <w:br/>
        <w:t xml:space="preserve">i przeprowadzenie procedury wyjaśniającej, zgodnie z warunkami określonymi w polisie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oświadcza, że zawarł umowę ubezpieczeniową </w:t>
      </w:r>
      <w:r>
        <w:rPr>
          <w:bCs/>
          <w:sz w:val="22"/>
          <w:szCs w:val="22"/>
        </w:rPr>
        <w:t xml:space="preserve">od odpowiedzialności cywilnej </w:t>
      </w:r>
      <w:r>
        <w:rPr>
          <w:sz w:val="22"/>
          <w:szCs w:val="22"/>
        </w:rPr>
        <w:t xml:space="preserve">w związku z prowadzoną działalnością gospodarczą uwzględniającą odpowiedzialność </w:t>
      </w:r>
      <w:r>
        <w:rPr>
          <w:bCs/>
          <w:sz w:val="22"/>
          <w:szCs w:val="22"/>
        </w:rPr>
        <w:t>za szkody i następstwa nieszczęśliwych wypadków zaistniałych w związku z prowadzonymi pracami oraz od zniszczenia własności prywatnej spowodowanej działaniem lub niedopatrzeniem Wykonawcy.</w:t>
      </w:r>
      <w:r>
        <w:rPr>
          <w:sz w:val="22"/>
          <w:szCs w:val="22"/>
        </w:rPr>
        <w:t xml:space="preserve"> Dokumenty te (polisy) stanowią załącznik do niniejszej umow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oświadcza, że zapewni ciągłość ubezpieczeń przez cały okres realizacji umowy. </w:t>
      </w:r>
    </w:p>
    <w:p>
      <w:pPr>
        <w:pStyle w:val="TextBody"/>
        <w:numPr>
          <w:ilvl w:val="0"/>
          <w:numId w:val="32"/>
        </w:numPr>
        <w:ind w:left="360" w:right="-1" w:hanging="360"/>
        <w:jc w:val="both"/>
        <w:rPr/>
      </w:pPr>
      <w:r>
        <w:rPr>
          <w:sz w:val="22"/>
          <w:szCs w:val="22"/>
        </w:rPr>
        <w:t>W wypadku, gdy umowa ubezpieczenia zawarta jest na okres krótszy niż okres obowiązywania niniejszej umowy, Wykonawca zobowiązuje się przedstawiać w kolejnych latach obowiązywania umowy (lub obowiązywania polis) dowody ubezpieczeń zapewniające ich ciągłość. Wykonawca będzie dostarczać kopie polis w terminie do 15 dni po upływie okresu obowiązywania poprzednich umów ubezpieczeni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emu przysługuje prawo do odstąpienia od umowy </w:t>
      </w:r>
      <w:r>
        <w:rPr>
          <w:sz w:val="22"/>
          <w:szCs w:val="22"/>
        </w:rPr>
        <w:t xml:space="preserve">w razie wystąpienia istotnej zmiany okoliczności powodującej, że dalsze wykonywanie umowy nie leży w interesie publicznym, czego nie można było przewidzieć w chwili zawarcia umowy. Odstąpienie od umowy w tym wypadku może nastąpić w terminie 30 dni od powzięcia wiadomości </w:t>
      </w:r>
      <w:r>
        <w:rPr>
          <w:bCs/>
          <w:sz w:val="22"/>
          <w:szCs w:val="22"/>
        </w:rPr>
        <w:t xml:space="preserve">                    </w:t>
      </w:r>
      <w:r>
        <w:rPr>
          <w:sz w:val="22"/>
          <w:szCs w:val="22"/>
        </w:rPr>
        <w:t>o powyższych okolicznościa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W przypadku, o którym mowa w ust. 1 Wykonawca może żądać jedynie wynagrodzenia należnego mu z tytułu wykonania części umo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niejsza umowa może być rozwiązana w każdym czasie za zgodą stron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W przypadku naruszenia przez Wykonawcę obowiązków określonych w niniejszej umowie Zamawiający może rozwiązać umowę bez zachowania okresu wypowiedzenia. Przez naruszenie obowiązków rozumie się w szczególności sytuacje w których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Wykonawca nie rozpocznie świadczenia usług w terminie określonym w § 1 ust. 5 niniejszej umowy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Wykonawca zaprzestanie świadczenia usług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naliczone w ciągu jednego miesiąca kary umowne przekroczą w sumie 25% przeciętnego miesięcznego wynagrodzenia Wykonawcy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Wykonawca nie zapewni ciągłości umów ubezpieczeniowych (polis), w tym nie przedstawi Zamawiającemu, zgodnie z § 10 ust. 4 umowy, nowych umów ubezpieczeniowych zawartych w trakcie obowiązywania niniejszej umow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może odstąpić od umowy jeżeli Zamawiający będzie zalegał z zapłatą wynagrodzenia za co najmniej trzy pełne okresy płatnośc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144 ustawy - Prawo zamówień publicznych dopuszcza się istotne zmiany umo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zakresie wynikającym z uregulowań prawnych wprowadzonych w życie po dacie podpisania umowy, wywołujących potrzebę zmiany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360"/>
        <w:jc w:val="both"/>
        <w:rPr/>
      </w:pPr>
      <w:r>
        <w:rPr>
          <w:sz w:val="22"/>
          <w:szCs w:val="22"/>
        </w:rPr>
        <w:t xml:space="preserve">z powodu okoliczności siły wyższej, np. wystąpienia zdarzenia losowego wywołanego przez czynniki zewnętrzne, którego nie można było przewidzieć z pewnością, w szczególności zagrażającego bezpośrednio życiu lub zdrowiu ludzi lub grożącego powstaniem szkody                o znacznych rozmiara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zakresu rzeczowego zamówienia 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niejszenie wielkości zadania w przypadku zamknięcia dróg lub ich części w związku                z prowadzonymi remontami, 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>
          <w:sz w:val="22"/>
          <w:szCs w:val="22"/>
        </w:rPr>
        <w:t xml:space="preserve">zwiększenie zakresu rzeczowego o wielkości podane w pkt. 3) SIWZ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822" w:leader="none"/>
          <w:tab w:val="left" w:pos="4527" w:leader="none"/>
        </w:tabs>
        <w:suppressAutoHyphens w:val="true"/>
        <w:spacing w:lineRule="atLeast" w:line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a wykazów jezdni poszczególnych kolejności utrzymania zimowego, gdy zaistniałe okoliczności będą to uzasadniał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822" w:leader="none"/>
          <w:tab w:val="left" w:pos="4527" w:leader="none"/>
        </w:tabs>
        <w:suppressAutoHyphens w:val="true"/>
        <w:spacing w:lineRule="atLeast" w:line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a harmonogramu świadczonych usług lub zmiana wykazu świadczonych usłu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822" w:leader="none"/>
          <w:tab w:val="left" w:pos="4527" w:leader="none"/>
        </w:tabs>
        <w:suppressAutoHyphens w:val="true"/>
        <w:spacing w:lineRule="atLeast" w:line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a wynagrodzenia Wykonawcy (jego waloryzacja i zmiana o skutki zmiany podatku VAT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szelkie zmiany umowy wymagają  formy pisemnej pod rygorem nieważności.</w:t>
      </w:r>
    </w:p>
    <w:p>
      <w:pPr>
        <w:pStyle w:val="Normal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pory związane z realizacją niniejszej umowy będą rozstrzygane przez właściwy dla siedziby Zamawiającego sąd powszechny.</w:t>
      </w:r>
    </w:p>
    <w:p>
      <w:pPr>
        <w:pStyle w:val="Tekstpodstawowy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istnienie sporu nie upoważnia Wykonawcy do zawieszenia świadczenia usług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>Integralną część umowy stanowią załączniki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łącznik Nr 1 - Zasady wykonywania </w:t>
      </w:r>
      <w:r>
        <w:rPr>
          <w:sz w:val="22"/>
          <w:szCs w:val="22"/>
        </w:rPr>
        <w:t>prac w zakresie mechanicznego oraz ręcznego letniego i zimowego utrzymania czystości oraz odśnieżania i likwidowania śliskości jezdni zlokalizowanych w ciągach dróg gminnych i wewnętrznych w granicach administracyjnych miasta Wałbrzycha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załącznik Nr 2 - formularz oferty,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załącznik Nr 3 - formularz cenowy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4 - specyfikacja istotnych warunków zamówienia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łącznik Nr 5 - polisa ubezpieczeniowa Wykonawcy. </w:t>
      </w:r>
    </w:p>
    <w:p>
      <w:pPr>
        <w:pStyle w:val="Tekstpodstawowy2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Tekstpodstawowy2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Tekstpodstawowy2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§ 18</w:t>
      </w:r>
    </w:p>
    <w:p>
      <w:pPr>
        <w:pStyle w:val="Tekstpodstawowy2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4 jednobrzmiących egzemplarzach,  z czego 3 otrzymuje Zamawiający, a 1 Wykonawca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AMAWIAJĄCY </w:t>
        <w:tab/>
        <w:tab/>
        <w:tab/>
        <w:tab/>
        <w:tab/>
        <w:t>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łącznik Nr 1</w:t>
      </w:r>
    </w:p>
    <w:p>
      <w:pPr>
        <w:pStyle w:val="Normal"/>
        <w:jc w:val="right"/>
        <w:rPr/>
      </w:pPr>
      <w:r>
        <w:rPr/>
        <w:t xml:space="preserve">do umowy Nr ....... </w:t>
      </w:r>
    </w:p>
    <w:p>
      <w:pPr>
        <w:pStyle w:val="Normal"/>
        <w:jc w:val="right"/>
        <w:rPr/>
      </w:pPr>
      <w:r>
        <w:rPr/>
        <w:t>z dnia ................. r.</w:t>
      </w:r>
    </w:p>
    <w:p>
      <w:pPr>
        <w:pStyle w:val="Normal"/>
        <w:rPr/>
      </w:pPr>
      <w:r>
        <w:rPr/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Zasady wykonywania prac w zakresie mechanicznego oraz ręcznego letniego i zimowego utrzymania czystości oraz odśnieżania i likwidowania śliskości jezdni zlokalizowanych </w:t>
        <w:br/>
        <w:t>w ciągach dróg gminnych i wewnętrznych w granicach administracyjnych miasta Wałbrzycha - zadanie I</w:t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.  UTRZYMANIE CZYSTOŚCI I PRZEJEZDNOŚCI DRÓG (JEZDNI) W OKRESIE   LETNI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§ 1. Oczyszczanie jezdni w okresie letnim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2"/>
          <w:szCs w:val="22"/>
        </w:rPr>
        <w:t>Oczyszczanie jezdni w okresie letnim obejmuje mechaniczne oczyszczanie i uzupełniająco,                w ramach mechanicznego, ręczne doczyszczenie jezdni na skrzyżowaniach, w tym z tzw. pasami martwych rozjazdów oraz pasami jezdni w obwodzie wysepek rozdzielczych oraz doczyszczanie kratek ściekowych i wodościeków.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2"/>
          <w:szCs w:val="22"/>
        </w:rPr>
        <w:t>Mechaniczne oczyszczanie jezdni polega na usuwaniu z jezdni występujących na niej zanieczyszczeń przy pomocy samojezdnych zamiatarek jezdnych, zmywaniu jezdni przy użyciu samobieżnych polewarek oraz oczyszczaniu dopływów do kratek ściekowych                       i wodościeków.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jezdni wraz z częstotliwościami zamiatania dróg gminnych i wewnętrznych                       w okresie letnim zawiera  załącznik </w:t>
      </w:r>
      <w:r>
        <w:rPr>
          <w:iCs/>
          <w:sz w:val="22"/>
          <w:szCs w:val="22"/>
        </w:rPr>
        <w:t>Nr 1 do Zasad.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W oparciu o załącznik Nr 1 do Zasad Wykonawca sporządził przed podpisaniem umowy harmonogram i trasy pracy zamiatarek na wyznaczonych wykazem jezdniach. Szczegółowy plan pracy zamiatarek w rozbiciu na poszczególne dni w miesiącu Wykonawca będzie przedkładał  każdorazowo Zamawiającemu.  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rPr>
          <w:iCs/>
          <w:sz w:val="22"/>
          <w:szCs w:val="22"/>
        </w:rPr>
      </w:pPr>
      <w:r>
        <w:rPr>
          <w:sz w:val="22"/>
          <w:szCs w:val="22"/>
        </w:rPr>
        <w:t>Zamawiający zastrzega sobie prawo wprowadzenia zmian do harmonogramu, tras pracy zamiatarek i szczegółowego planu pracy tych zamiatarek w przypadku, gdy zaistnieje uzasadniona okoliczność wprowadzenia tych zmian.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2"/>
          <w:szCs w:val="22"/>
        </w:rPr>
        <w:t>Ręczne oczyszczanie jezdni polega na ręcznym zamiataniu nieczystości, odspojeniu                     i usunięciu stwardniałych zanieczyszczeń przy pomocy sprzętu ręcznego (szczotki, oskardy) z ułożeniem w pryzmy i wywiezieniem na wysypisko.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iCs/>
          <w:sz w:val="22"/>
          <w:szCs w:val="22"/>
        </w:rPr>
        <w:t>Oczyszczanie ręczne jezdni w okresie letnim wykonywane będzie wg potrzeb na wniosek Zamawiającego lub na wniosek Wykonawcy po uzgodnieniu zakresu prac przez Zamawiającego.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2"/>
          <w:szCs w:val="22"/>
        </w:rPr>
        <w:t>W sytuacjach szczególnych (prace interwencyjne oraz w okresach utrzymywania się dłuższych okresów suszy sprzyjających nadmiernemu wzbudzaniu kurzu) Wykonawca będzie również polewał jezdnie wodą. Każdorazowo na polewanie jezdni wodą należy uzyskać zgodę Zamawiając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II.  UTRZYMANIE CZYSTOŚCI I PRZEJEZDNOŚCI DRÓG (JEZDNI) W OKRESIE  ZIMOWYM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§ 1. Postanowienia ogóln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ekroć w niniejszych Zasadach jest mowa o:</w:t>
      </w:r>
    </w:p>
    <w:p>
      <w:pPr>
        <w:pStyle w:val="Tekstpodstawowy3"/>
        <w:numPr>
          <w:ilvl w:val="0"/>
          <w:numId w:val="2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śliskości zimowej - rozumie się przez to zjawisko występujące na drogach (ulicach) na skutek utworzenia się na nawierzchniach drogowych warstwy lodu, zlodowaciałego lub ubitego lodu.  Śliskość zimowa występuje w postaci gołoledzi, lodowicy albo zlodowacenia lub śliskości pośniegowej,</w:t>
      </w:r>
    </w:p>
    <w:p>
      <w:pPr>
        <w:pStyle w:val="Tekstpodstawowy3"/>
        <w:numPr>
          <w:ilvl w:val="0"/>
          <w:numId w:val="2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gołoledzi - rozumie się, że jest to cienka warstwa lodu powstała na nawierzchni na skutek opadu deszczu, mżawki lub mgły roszącej mająca grubość do 1 mm,</w:t>
      </w:r>
    </w:p>
    <w:p>
      <w:pPr>
        <w:pStyle w:val="Tekstpodstawowy3"/>
        <w:numPr>
          <w:ilvl w:val="0"/>
          <w:numId w:val="2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lodowicy - rozumie się, że jest to pokrywa lodowa o grubości kilku centymetrów, powstała na skutek zamarznięcia na jezdni wody pochodzącej z roztopionego śniegu, lodu lub opadu deszczu,</w:t>
      </w:r>
    </w:p>
    <w:p>
      <w:pPr>
        <w:pStyle w:val="Tekstpodstawowy3"/>
        <w:numPr>
          <w:ilvl w:val="0"/>
          <w:numId w:val="2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2"/>
          <w:szCs w:val="22"/>
        </w:rPr>
        <w:t>śliskości pośniegowej - rozumie się, że  jest to nieusunięty z nawierzchni śnieg, który pod wpływem intensywnego ruchu kołowego i zmiennych warunków atmosferycznych zostaje ubity, a górna warstwa lodowacie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§ 2. Oczyszczanie jezdni w okresie zimowym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czyszczanie zimowe jezdni ma za zadanie zmniejszenie lub ograniczenie zakłóceń ruchu drogowego, wywołanych takimi czynnikami atmosferycznymi jak śliskość zimowa oraz opady śniegu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czyszczanie jezdni w okresie zimowym obejmuje mechaniczne i uzupełniająco ręczne oczyszczanie jezdni oraz oczyszczanie pozimowe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2"/>
          <w:szCs w:val="22"/>
        </w:rPr>
        <w:t>Oczyszczanie zimowe stosuje się  przede wszystkim w okresie od 1 listopada do                       30 kwietnia, kiedy występują warunki zimowe, tj. temperatura otoczenia poniżej +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C                      i występują opady śniegu, gołoledź lub lodowica. 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ace przy zimowym oczyszczaniu jezdni będą prowadzone na jezdniach dróg podzielonych na cztery kolejności utrzymania, wyszczególnionych w załącznikach do Zasad: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r 2 - Wykaz jezdni dróg I kolejności utrzymania w okresie zimowym,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r 3 - Wykaz jezdni dróg II kolejności utrzymania w okresie zimowym,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2"/>
          <w:szCs w:val="22"/>
        </w:rPr>
        <w:t>Nr 4 - Wykaz jezdni dróg III kolejności utrzymania w okresie zimowym,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Nr 5 - Wykaz jezdni dróg IV kolejności utrzymania w okresie zimowym, których utrzymanie będzie prowadzone na wyraźne polecenie Zamawiającego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W ramach IV kolejności utrzymania zimowego Zamawiający może zlecić Wykonawcy </w:t>
        <w:br/>
        <w:t xml:space="preserve">20 km miesięcznie pozostałych dróg, które wg wpisu do ewidencji gruntów są własnością Gminy Wałbrzych i stanowią użytek „droga”. </w:t>
      </w:r>
    </w:p>
    <w:p>
      <w:pPr>
        <w:pStyle w:val="Tekstpodstawowy3"/>
        <w:ind w:left="426" w:hanging="0"/>
        <w:jc w:val="both"/>
        <w:rPr/>
      </w:pPr>
      <w:r>
        <w:rPr>
          <w:sz w:val="22"/>
          <w:szCs w:val="22"/>
        </w:rPr>
        <w:t xml:space="preserve">Zamawiający zastrzega sobie prawo zmiany wykazów jezdni dróg poszczególnych kolejności utrzymania w przypadku, gdy zaistniałe okoliczności będą uzasadniały wprowadzenie zmian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oparciu o załączniki Nr 2, 3, 4 i 5 do Zasad Wykonawca sporządził do dnia podpisania umowy wykazy tras dla poszczególnych kolejności utrzymania. Wykazy tras podlegają zatwierdzeniu przez Zamawiającego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zyszczanie jezdni dróg I kolejności utrzymania polega na bezzwłocznym podjęciu akcji posypywania, odpłużania lub posypywania z odpłużaniem rozpoczętej nie później niż </w:t>
        <w:br/>
        <w:t>w ciągu 1 godziny od wystąpienia opadów śniegu lub innych zjawisk atmosferycznych przy występowaniu jednocześnie wilgotności powyżej 80% i temperatury poniżej +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C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zdnie dróg II i III kolejności utrzymania będą oczyszczane, tzn. posypywane, odpłużane lub posypywane z odpłużaniem po ustabilizowaniu się stanu na drogach I kolejności utrzymania lub wg dyspozycji Zamawiającego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iCs/>
          <w:sz w:val="22"/>
          <w:szCs w:val="22"/>
        </w:rPr>
        <w:t>Zamawiający może w danym miesiącu zlecić Wykonawcy dodatkowo mechaniczne oczyszczanie jezdni z wykazu IV kolejności utrzymania, p</w:t>
      </w:r>
      <w:r>
        <w:rPr>
          <w:bCs/>
          <w:sz w:val="22"/>
          <w:szCs w:val="22"/>
        </w:rPr>
        <w:t>oza wykazami tras I, II, III kolejności utrzymania</w:t>
      </w:r>
      <w:r>
        <w:rPr>
          <w:iCs/>
          <w:sz w:val="22"/>
          <w:szCs w:val="22"/>
        </w:rPr>
        <w:t xml:space="preserve">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2"/>
          <w:szCs w:val="22"/>
        </w:rPr>
        <w:t>Potrzeby podjęcia akcji posypywania, odpłużania lub posypywania z odpłużaniem na jezdniach dróg III i IV kolejności utrzymania w dni robocze po godzinach pracy Zamawiającego, w dodatkowe dni wolne od pracy oraz w niedziele i święta będą mogły być zgłaszane Wykonawcy przez Policję, Straż Miejską i dyspozytora przewoźnika świadczącego usługi przewozowe na liniach komunikacyjnych miejskich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Przed podjęciem akcji Wykonawca zobowiązany jest weryfikować zgłoszenia otrzymane od Policji, Straży Miejskiej i dyspozytora przewoźnika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chaniczne oczyszczanie jezdni polega na usuwaniu śniegu, zabezpieczeniu przed śliskością zimową oraz likwidowaniu powstałej śliskości zimowej. 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awierzchnie jezdni oczyszcza się ze śniegu przez zgarnianie zalegającej pokrywy śnieżnej na część przykrawężnikową lub pobocze przy użyciu pługów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awierzchnię jezdni na długości zatoki autobusowej oraz pętli autobusowej oczyszcza się ze śniegu przez zgarnianie zalegającej pokrywy śnieżnej w sposób pozwalający wjechać autobusowi bez utrudnień w zatokę lub pętlę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odśnieżania jezdni w zależności od grubości pokrywy śnieżnej należy używać  opłużonych pojazdów samochodowych oraz innych maszyn i nośników przystosowanych do w/w prac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Mechaniczne oczyszczanie należy wykonywać na całej szerokości jezdni  i skrzyżowań ulic oraz do 15,0 mb licząc od linii krawężnika wlotu drogi poprzecznej gminnej lub wewnętrznej  nie objętej oczyszczaniem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bezpieczenie jezdni przed śliskością zimową  polega na pokryciu nawierzchni jezdni przed wystąpieniem zjawiska śliskości środkami chemicznymi takimi jak: solanka, sól wilgotna, sól drogowa przy pomocy specjalistycznego sprzętu do rozsypywania lub zraszania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Likwidowanie lub łagodzenie śliskości zimowej polega na usuwaniu gołoledzi, lodowicy                      i zlodowacenia za pomocą topiących środków chemicznych takich jak: solanka, sól wilgotna, sucha sól drogowa oraz ewentualnym stosowaniu  środków  zwiększających szorstkość, takich jak: piasek o uziarnieniu do 2 mm, kruszywo naturalne o uziarnieniu do 4 mm, kruszywo kamienne o uziarnieniu 2-4 mm, mieszanki solno-piaskowej w celu uzyskania efektu topnienia i uszorstnienia. Posypywanie jezdni przeprowadza się przy użyciu sprzętu specjalistycznego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ozsypywarki środków chemicznych i materiałów uszorstniających muszą zapewnić płynną regulację ilości rozsypywanych środków do zwalczania śliskości oraz równomierny wydatek na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bez względu na prędkość jazdy rozsypywarki. Powinny one mieć możliwość zmiany szerokości rozsypywania podczas jazdy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ma obowiązek utrzymywać ręcznie strefy przejść dla pieszych w oparciu                          o sporządzony przez Zamawiającego z chwilą rozpoczęcia umowy „Wykaz przejść dla pieszych z kolejnością ich utrzymywania i częstotliwością reagowania”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a obowiązek utrzymywać ręcznie skrzyżowania ulic po oczyszczeniu mechanicznym prowadzonym wg kolejności zimowego utrzymania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a obowiązek skutecznie uzyskiwać odpływ do krat ściekowych wody pośniegowej i opadowej w obszarze objętym oczyszczaniem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winien skutecznie zapobiegać powstawaniu naboi lodowych na jezdniach,             a w przypadku nieuniknionego pojawienia się naboju lodowego, zobowiązany jest do niezwłocznego jego usunięcia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wykonywać czynności związane z odśnieżaniem w taki sposób, aby nie utrudniać użytkownikom sąsiednich terenów korzystania z nich. </w:t>
      </w:r>
    </w:p>
    <w:p>
      <w:pPr>
        <w:pStyle w:val="Tekstpodstawowy3"/>
        <w:spacing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akazuje się wykonywania czynności odśnieżania mechanicznego (z nadmierną prędkością prowadzonego pojazdu z pługiem) w sposób powodujący zarzucanie śniegiem chodników już oczyszczonych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a obowiązek uzyskać codziennie aktualną prognozę pogody, zgodnie ze sposobem i przy uwzględnieniu źródła uzyskania prognozy pogody w okresie trwania umowy podanym przed podpisaniem umowy. 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zakończeniu sezonu zimowego Wykonawca w ramach utrzymania zimowego dokona oczyszczenia wszystkich jezdni objętych oczyszczaniem zimowym I i II kolejności utrzymania. </w:t>
      </w:r>
    </w:p>
    <w:p>
      <w:pPr>
        <w:pStyle w:val="Tekstpodstawowy3"/>
        <w:spacing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zyszczanie pozimowe polega na usunięciu bieżących zanieczyszczeń (w tym ewentualnie usuwanie materiałów uszorstniających) oraz oczyszczeniu krat i wodościeków.   </w:t>
      </w:r>
    </w:p>
    <w:p>
      <w:pPr>
        <w:pStyle w:val="Tekstpodstawowy3"/>
        <w:spacing w:before="0" w:after="0"/>
        <w:ind w:left="426" w:hanging="0"/>
        <w:jc w:val="both"/>
        <w:rPr/>
      </w:pPr>
      <w:r>
        <w:rPr>
          <w:sz w:val="22"/>
          <w:szCs w:val="22"/>
        </w:rPr>
        <w:t>Termin wykonania prac zostanie uzgodniony z Zamawiający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 PRACE INTERWENCYJNE (OCZYSZCZANIE PASA DROGOWEGO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Prace interwencyjne polegają na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czynnościach porządkowych po akcjach neutralizowania i usuwaniu olejów i smarów dokonywanych przez specjalistyczne jednostki ratownictwa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nnościach porządkowych przy usuwaniu szkła, ziemi i innych zanieczyszczeń mogących wystąpić w pasie drogowym w wyniku zdarzeń losowych (ulewne deszcze i inne gwałtowne zjawiska atmosferyczne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race te będą wykonywane w uzgodnieniu z Zamawiającym i po jego akcepta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podjęcia działań interwencyjnych na wezwanie Zamawiając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prac przy odpadach niebezpiecznych Wykonawca przejmie w uzgodnieniu                       z Zamawiającym czynności w zakresie magazynowania i przekazania upoważnionemu podmiotowi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 POSTANOWIENIA KOŃCOWE</w:t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celu wykonania prac utrzymaniowych w przypadku wystąpienia warunków zimowych Wykonawca ma obowiązek pełnić dyżur całodobowo i posiadać sprzęt specjalistyczny                           i pomocniczy w pełnej gotowości technicznej i eksploatacyjnej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okresie zimowym kierownictwo Wykonawcy winno sprawować nadzór nad prowadzoną przez ekipę roboczą akcją odśnieżania i zwalczania śliskośc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musi być wyposażony w system satelitarnego monitoringu pojazdów umożliwiający lokalizację położenia wybranych pojazdów, pokazania historii trasy pojazdu jak również  wykonanie wydruków trasy pojazd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na każde żądanie Zamawiającego będzie zobowiązany do udostępnienia niezbędnych informacji dotyczących danego pojazdu, wykonującego pracę w danym dniu                        z wykonaniem wydruku trasy pojazdu włączn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Wykonawca zobowiązany jest składać Zamawiającemu 1 raz dziennie pisemny meldunek  (faxem lub e-mailem) z prowadzonej akcji odśnieżania nie później niż do godz.10:00. Meldunek winien zawierać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niki prowadzonej akcji za poprzednią dobę (od godz. 6:00 do godz. 6:00 dnia następnego) z podziałem na I kolejność utrzymania zimowego i pozostałe kolejnośc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yspozycje dyspozytora akcji zima pierwszej zmiany – ustalenia z prowadzenia akcji                     w danym dniu do momentu spisania meldunk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ne informacje mające wpływ na wynik prowadzonej akcji (po zgłoszeniach o stanie nawierzchni występowania śliskości lub innych utrudnień od Policji, Straży Miejskiej, dyspozytora przewoźnika świadczącego usługi przewozowe na liniach komunikacyjnych miejskich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Wykonawca zobowiązany jest zgłaszać na bieżąco Zamawiającemu wszelkie uwagi                      w płynnym prowadzeniu akcji zimowej (np. blokowanie jezdni autami, przerwanie akcji odśnieżania w przypadkach zawiewania śniegiem jezdni, tworzenie zwałów śniegu                    w czasie zawracania sprzętu itp.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inien posiadać sprzęt właściwie oznakowany - z nazwą firmy i dokładnym adresem na sprzęcie i z nazwą firmy na kamizelkach ochronnych pracowników (odzież ochronna przystosowana do robót w pasie drogowym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inien również posiadać zestaw </w:t>
      </w:r>
      <w:r>
        <w:rPr>
          <w:iCs/>
          <w:sz w:val="22"/>
          <w:szCs w:val="22"/>
        </w:rPr>
        <w:t>urządzeń zabezpieczających służących do oznakowania robót w pasie drogowym</w:t>
      </w:r>
      <w:r>
        <w:rPr>
          <w:sz w:val="22"/>
          <w:szCs w:val="22"/>
        </w:rPr>
        <w:t xml:space="preserve">, 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przepisami Prawa o ruchu drogowym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Śnieg zalegający przy krawężnikach i na poboczach w związku z odśnieżaniem jezdni  będzie wywożony na składowisko po uzgodnieniu zakresu prac z Zamawiającym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ach szczególnych (utrzymywania się dłuższych okresów bezśnieżnych, bez śniegu zalegającego przy krawężnikach) Wykonawca będzie również oczyszczał jezdnie tak jak </w:t>
        <w:br/>
        <w:t>w okresie letnim. Każdorazowo na mechaniczne oczyszczanie jezdni należy uzyskać zgodę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</w:t>
        <w:tab/>
        <w:tab/>
        <w:tab/>
        <w:tab/>
        <w:tab/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>do Zasad</w:t>
      </w:r>
    </w:p>
    <w:p>
      <w:pPr>
        <w:pStyle w:val="Heading1"/>
        <w:ind w:left="284" w:hanging="284"/>
        <w:rPr/>
      </w:pPr>
      <w:r>
        <w:rPr/>
      </w:r>
    </w:p>
    <w:p>
      <w:pPr>
        <w:pStyle w:val="Heading1"/>
        <w:ind w:left="284" w:hanging="284"/>
        <w:rPr/>
      </w:pPr>
      <w:r>
        <w:rPr/>
      </w:r>
    </w:p>
    <w:p>
      <w:pPr>
        <w:pStyle w:val="Heading1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JEZDNI WRAZ Z CZĘSTOTLIWOŚCIĄ ZAMIAT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tbl>
      <w:tblPr>
        <w:tblW w:w="8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062"/>
        <w:gridCol w:w="3600"/>
      </w:tblGrid>
      <w:tr>
        <w:trPr>
          <w:trHeight w:val="95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uli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Częstotliwość zamiatani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OWSKIEGO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RAZY W TYGODNI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MAX. 13 RAZY W MIESIĄCU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LICKIEGO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IDT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RWONEGO KRZYŻ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Y ŚWIAT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UG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WARTOWSKIEGO Z PL. TEATRALNYM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. ZAJĄCZK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ANOWSKIEGO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MAJA </w:t>
            </w:r>
          </w:p>
          <w:p>
            <w:pPr>
              <w:pStyle w:val="Normal"/>
              <w:rPr/>
            </w:pPr>
            <w:r>
              <w:rPr/>
              <w:t>od pl. Na Rozdrożu do ul. Limanowskiego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KOW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IĄŻĘC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BARSK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ŚCIELN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ŻY POŻARNEJ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ERNIK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ZK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NIEWSKIEGO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KOŁOWSKIEGO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SOCIŃSKIEGO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ŁÓWN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ŁKOWSKIEJ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RAZY W TYGODNI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AX. 10 RAZY W MIESIĄCU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CZ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NIKOWSKIEGO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SZFELD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ĘTNASTOLECI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SIĄCLECI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USZYŃSKIEGO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ŁMOŃSKIEGO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A ROWECKIEGO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LIFIERSK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ŁOWICZ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WALE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NIOWSKA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RAZY W MIESIĄCU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DOW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ZYŃSKIEGO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ST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USZOW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ĄBROWSKIEGO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BOIS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ŁUDNIOW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ACIÓŁ ŻOŁNIERZ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ŁOWACKIEGO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NICZ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TRA SKARGI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IELLOŃSK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OREGO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MPIJSK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IŃSKIEGO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OWIECK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NIKÓW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WIRKI I WIGURY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IE POLE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KANA </w:t>
            </w:r>
          </w:p>
          <w:p>
            <w:pPr>
              <w:pStyle w:val="Normal"/>
              <w:rPr/>
            </w:pPr>
            <w:r>
              <w:rPr/>
              <w:t xml:space="preserve">od ul. Prostopadłej do ul. Piotrowskiego i do ul. Sosnowej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TOPADŁ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Załącznik Nr 2</w:t>
      </w:r>
    </w:p>
    <w:p>
      <w:pPr>
        <w:pStyle w:val="Normal"/>
        <w:ind w:left="6372" w:hanging="0"/>
        <w:rPr/>
      </w:pPr>
      <w:r>
        <w:rPr/>
        <w:t>do Zasa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JEZDNI DRÓG I KOLEJNOŚCI UTRZYMANIA ZIMOW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Pocztow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Legnick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ul. Braci Śniadeckich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Główn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Kusocińskiego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Sokołowskiego + pętla autobusow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Broniewskieg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al. Podwale + pętla autobusow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ul. Daszyńskiego + pętla autobusow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Prostopadł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ul. Orkana (od ul. Prostopadłej do ul. Piotrowskiego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Warszawska (od ul. Orkana do ul. Sosnowej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Stacyjn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Uczniowsk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Wilcz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Piastów Śląskich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Jachimowicz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Ludow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Rej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Konopnickiej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Słowackieg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pl. Magistracki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Gdyńsk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Paderewskieg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pl. Wery Kostrzewy (po stronie szpitala i równoległej do szpitala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Kubeckiego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Buczk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Kopernik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Dmowskiego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Waryńskiego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Szmidt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Czerwonego Krzyża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Nowy Świat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Pług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Gen. Zajączk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Limanowskieg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ul. 1 Maja do pl. Na Rozdrożu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Przemysłow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Beethoven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Barlickiego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Książęc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Zamkow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Południow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ul. Głowackiego (od ul. Południowej do pl. Bohaterów Pracy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pl. Bohaterów Pracy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Garbarsk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Kościeln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Straży Pożarnej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ul. Barbusse`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Kresow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ind w:left="6372" w:hanging="0"/>
        <w:jc w:val="right"/>
        <w:rPr/>
      </w:pPr>
      <w:r>
        <w:rPr/>
        <w:t xml:space="preserve">         </w:t>
      </w:r>
      <w:r>
        <w:rPr/>
        <w:t>do Zasad</w:t>
      </w:r>
    </w:p>
    <w:p>
      <w:pPr>
        <w:pStyle w:val="Normal"/>
        <w:ind w:left="6372" w:hanging="0"/>
        <w:rPr/>
      </w:pPr>
      <w:r>
        <w:rPr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JEZDNI DRÓG II KOLEJNOŚCI UTRZYMANIA ZIMOWEGO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Piasta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Starachowicka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Różana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Pułaskiego (odc. utwardzony do cmentarza)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Radomska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</w:rPr>
        <w:t>ul. Zagórzańska + pętla autobusowa „11”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Osiedle Górnicze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</w:rPr>
        <w:t>ul. Głuszycka + pętla autobusowa „5”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Kłodzka (odc. do szkoły)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Wiejska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Dąbrowskiego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</w:rPr>
        <w:t>ul. Bema (bez odnóg)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Dubois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Grabowskiej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Piaskowa (do cmentarza)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Ratuszowa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</w:rPr>
        <w:t>ul. Stefana Batorego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Lotników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Żwirki i Wigury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Olimpijska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Ogińskiego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 xml:space="preserve">ul. Sygietyńskiego 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Bogusławskiego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Namysłowskiego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Ceglana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Psie Pole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Asnyka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</w:rPr>
        <w:t>ul. Nowowiejska – ul. Struga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Orzeszkowej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Kasprzaka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</w:rPr>
        <w:t>ul. Ogrodowa + do Rej. Urzędu Pracy i do CPN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 xml:space="preserve">ul. Lelewela 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</w:rPr>
        <w:t>ul. Gagarina do wys. b. mleczarni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Dunikowskiego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Nałkowskiej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Hirszfelda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Makuszyńskiego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Norwida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Szlifierska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Piętnastolecia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Tysiąclecia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ul. Duracz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2. ul. Mieszka I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3. ul. Obr. Westerplatte (od ul. Kusocińskiego do ul. Broniewskiego)</w:t>
      </w:r>
    </w:p>
    <w:p>
      <w:pPr>
        <w:pStyle w:val="Normal"/>
        <w:numPr>
          <w:ilvl w:val="0"/>
          <w:numId w:val="26"/>
        </w:numPr>
        <w:rPr/>
      </w:pPr>
      <w:r>
        <w:rPr>
          <w:sz w:val="22"/>
          <w:szCs w:val="22"/>
        </w:rPr>
        <w:t>ul. Gen. Grota Roweckiego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5. ul. Skarżyska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46.  ul. Antka Kochanka 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l. Młynarska</w:t>
      </w:r>
    </w:p>
    <w:p>
      <w:pPr>
        <w:pStyle w:val="Normal"/>
        <w:numPr>
          <w:ilvl w:val="0"/>
          <w:numId w:val="28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l. Piotra Skargi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l. Podgórska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l. Skłodowskiej - Curie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l. Tetmajera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l. Kasprowicza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l. Poleska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l. Łukowa 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l. Jagiellońska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l. Browarna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l. Lubelska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l. Mazowiecka </w:t>
      </w:r>
    </w:p>
    <w:p>
      <w:pPr>
        <w:pStyle w:val="Normal"/>
        <w:numPr>
          <w:ilvl w:val="0"/>
          <w:numId w:val="28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l. Teatralny 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l. Lewartowskiego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l. Krasińskiego (od ul. Broniewskiego do ul. Głównej)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l. Forteczna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l. Senatorska 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l. Kasztelańska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l. Grodzka 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l. Hetmańska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l. Basztowa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l. Blankowa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l. Palisadowa</w:t>
      </w:r>
    </w:p>
    <w:p>
      <w:pPr>
        <w:pStyle w:val="Normal"/>
        <w:numPr>
          <w:ilvl w:val="0"/>
          <w:numId w:val="28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l. Poselska (od al. Podwale do ul. Jana Pawła II)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l. Jana Pawła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  <w:t>Załącznik Nr 4</w:t>
      </w:r>
    </w:p>
    <w:p>
      <w:pPr>
        <w:pStyle w:val="Normal"/>
        <w:ind w:left="6372" w:hanging="0"/>
        <w:jc w:val="right"/>
        <w:rPr/>
      </w:pPr>
      <w:r>
        <w:rPr/>
        <w:t>do Zasad</w:t>
      </w:r>
    </w:p>
    <w:p>
      <w:pPr>
        <w:pStyle w:val="TextBody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JEZDNI DRÓG III KOLEJNOŚCI UTRZYMANIA ZIMOWEGO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Szpitalna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Zamoyskiego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Rejtan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Czarneckiego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Ossowskiego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Zakopiańsk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Wyspiańskiego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Kazury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Karłowicz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Chopina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l. Wojska Polskiego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Fredry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Staszic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Pietrusińskiego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Harcersk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Prus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Langer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Samosierry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l. Konstytucji 3 Maj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Osiedleńców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Kolonialn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Poln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Ślep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Jesienn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Kombatantów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Morcink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Pomorsk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Warmińsk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Szczecińsk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Pułaskiego (nawierzchnia utwardzona)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 Kmicic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Głogowsk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Giserska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Rodziny Burczykowskich (od ul. Giserskiej do ul. Zielonej)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Beskidzk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Zielona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Warszawska od ul. Sosnowej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Grzybow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Świerkowa i ciąg do ul. Radomskiej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Jodłow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Sadow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Wiśniow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Sosnow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Kwiatow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Dąbrowskiej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Klonow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Fabian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ul. Witosa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ul. Zdrojowa + ul. Wieniawskiego – wew.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ul. Now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Makow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Jaworow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Azaliow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 Orłowicz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Odlewnicz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Proletariack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Rabiegi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Środkow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Chełmońskiego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Malczewskiego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Michałowskiego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Teligi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Boya Żeleńskiego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ul. Obr. </w:t>
      </w:r>
      <w:r>
        <w:rPr>
          <w:sz w:val="22"/>
          <w:szCs w:val="22"/>
          <w:lang w:val="de-DE"/>
        </w:rPr>
        <w:t>Westerplatte (odc. 1 kier.)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Pasteura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Porcelanow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Wschodni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Średni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Św. Barbary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Sportowa (do wys. stadionu)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Puszkin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Krasickiego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Cmentarn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Racławicka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Jordana (od ul. Racławickiej do ul. 1 Maja)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Strom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Skalist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Kuźnick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Krótk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Krzyw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Hercen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Rynkow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Kanii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Pstrowskiego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E. Plater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Św. Józefa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Nowy Świat (od ul. Pługa do ul. Sikorskiego)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Edison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Królewiecka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Bolesława Krzywoustego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Słoneczna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Piasta (od bazy Alby do końca budynku 47)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Głowackiego (od ul. Sikorskiego do ul. Południowej)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Rolnicz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Cicha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Szkoln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Kaszubsk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l. Tunelow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ul. Małopolska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0.  ul. Katowick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1.  ul. Internatow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Poznańsk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Podmiejsk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Reymont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Drzymały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Przeskok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Weteranów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Fałat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Kochanowskiego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Słowicza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ul. Siemiradzkiego (od ul. Słowiczej do ul. Kochanowskiego)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Okrzei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Czajkowskiego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Welońskiego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Piastowsk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Wolności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Ruchu Oporu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ul. Ludowa (od Urzędu Celnego do Osiedla Kraka)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Krak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Szewsk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Smocz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Komuny Paryskiej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Kuracyjn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Św. Kingi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Dr Oczki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Chałubińskiego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Bardowskiego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Kurpiowsk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Sułkowskiego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Sudeck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Żołniersk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Obr. Pokoju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Prost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Osiedle Robotnicze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Miczurin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Kątow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Korczak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Boh. Gett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Miłosn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Brygady Górniczej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Pionierów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Źródlan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Dąbrowszczaków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Przyjaciół Żołnierz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Baczyńskiego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Szarych Szeregów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Spacerow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l. Mił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right"/>
        <w:rPr/>
      </w:pPr>
      <w:r>
        <w:rPr/>
        <w:t>Załącznik Nr 5</w:t>
      </w:r>
    </w:p>
    <w:p>
      <w:pPr>
        <w:pStyle w:val="Normal"/>
        <w:ind w:left="6372" w:hanging="0"/>
        <w:jc w:val="right"/>
        <w:rPr/>
      </w:pPr>
      <w:r>
        <w:rPr/>
        <w:t>do Zasad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JEZDNI DRÓG IV KOLEJNOŚCI UTRZYMANIA ZIMOWOWEGO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Boczn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Bukow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3 Maj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Mił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Narutowicz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Piasta (od końca zabudowy do lasu)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Piękn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Baczyńskiego (równoległa do publicznej ul. Baczyńskiego)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Wysok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Kraszewskiego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Glinick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Spadzist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Kopalnian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Lisi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Łowieck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Wilcza (od pętli do końca zabudowy)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Ceglana (wew. gruntowa)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Ciechocińsk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Kręt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Krynick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Kunickiego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Madalińskiego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Nałęczowsk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Rymanowsk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Soleck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Truskawieck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Ustroń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Żegiestowsk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Żółkiewskiego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Żytni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Judym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Przelotow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Wyszyńskiego  (2 wew. do domków jednorodz.)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Beniowskiego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Gołębi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 xml:space="preserve">ul. Poniatowskiego 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 xml:space="preserve">ul. Górna 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 xml:space="preserve">ul. Handlowa 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Hutnicz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 xml:space="preserve">Kol. Trzech Róż </w:t>
      </w:r>
    </w:p>
    <w:p>
      <w:pPr>
        <w:pStyle w:val="Normal"/>
        <w:numPr>
          <w:ilvl w:val="0"/>
          <w:numId w:val="31"/>
        </w:numPr>
        <w:rPr/>
      </w:pPr>
      <w:r>
        <w:rPr>
          <w:sz w:val="22"/>
          <w:szCs w:val="22"/>
        </w:rPr>
        <w:t xml:space="preserve">ul. Nowy Dom 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Kosynierów</w:t>
      </w:r>
    </w:p>
    <w:p>
      <w:pPr>
        <w:pStyle w:val="Normal"/>
        <w:numPr>
          <w:ilvl w:val="0"/>
          <w:numId w:val="31"/>
        </w:numPr>
        <w:rPr/>
      </w:pPr>
      <w:r>
        <w:rPr>
          <w:sz w:val="22"/>
          <w:szCs w:val="22"/>
        </w:rPr>
        <w:t>ul. Władysława Łokietk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Mączn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Madalińskiego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Niegolewskiego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Niepodległości (wew. od bud. 198-202)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Okrężn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Pohulank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Ptasi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Siemiradzkiego (odc. od ul. Słowiczej)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Skrzetuskiego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Słowiańsk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Sowia</w:t>
      </w:r>
    </w:p>
    <w:p>
      <w:pPr>
        <w:pStyle w:val="Normal"/>
        <w:numPr>
          <w:ilvl w:val="0"/>
          <w:numId w:val="31"/>
        </w:numPr>
        <w:rPr/>
      </w:pPr>
      <w:r>
        <w:rPr>
          <w:sz w:val="22"/>
          <w:szCs w:val="22"/>
        </w:rPr>
        <w:t>ul. Syrokomli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Tatrzańsk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Wroni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Wylotow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Husarska</w:t>
      </w:r>
    </w:p>
    <w:p>
      <w:pPr>
        <w:pStyle w:val="Normal"/>
        <w:numPr>
          <w:ilvl w:val="0"/>
          <w:numId w:val="31"/>
        </w:numPr>
        <w:rPr/>
      </w:pPr>
      <w:r>
        <w:rPr>
          <w:sz w:val="22"/>
          <w:szCs w:val="22"/>
        </w:rPr>
        <w:t>ul. Osiedla Stare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Rodziny Burczykowskich (od ul. Zielonej do ul. Warszawskiej)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Kłodzka (odnogi)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Brzozow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Grottger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Jordana (od ul. Racławickiej do ul. Kosteckiego)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Kolejarsk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Sztygarsk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Szymanowskiego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Widok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Chodkiewicz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Kalisk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Kujawsk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Marconiego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Morcink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Poprzeczna</w:t>
      </w:r>
    </w:p>
    <w:p>
      <w:pPr>
        <w:pStyle w:val="Normal"/>
        <w:numPr>
          <w:ilvl w:val="0"/>
          <w:numId w:val="31"/>
        </w:numPr>
        <w:rPr/>
      </w:pPr>
      <w:r>
        <w:rPr>
          <w:sz w:val="22"/>
          <w:szCs w:val="22"/>
        </w:rPr>
        <w:t>ul. Przywodna</w:t>
      </w:r>
    </w:p>
    <w:p>
      <w:pPr>
        <w:pStyle w:val="Normal"/>
        <w:numPr>
          <w:ilvl w:val="0"/>
          <w:numId w:val="31"/>
        </w:numPr>
        <w:rPr/>
      </w:pPr>
      <w:r>
        <w:rPr>
          <w:sz w:val="22"/>
          <w:szCs w:val="22"/>
        </w:rPr>
        <w:t>ul. Pułaskiego (odcinek gruntowy przy ogrodach)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Starachowicka (odnoga)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Śląsk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pl. Lelewela z dojazdem do rampy PKP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Lubiechowsk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Pogodn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Robotnicz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Traktorzystów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Wesoł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Zakole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Bolesława Chrobrego (od nr 1 do schodów)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Dojazdow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Graniczn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Kossaka (odc. na długości budynków mieszk.)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Kasztanow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Kilińskiego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Lewartowskiego (ślepy odc. przy pl. Teatralnym)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Lubelska (odc. od ul. Browarnej)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Rzeczn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 xml:space="preserve">ul. Kamienna 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Mał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Nowogrodzka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ul. Pankiewicza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360"/>
        <w:rPr>
          <w:sz w:val="22"/>
          <w:szCs w:val="22"/>
        </w:rPr>
      </w:pPr>
      <w:r>
        <w:rPr>
          <w:sz w:val="22"/>
          <w:szCs w:val="22"/>
        </w:rPr>
        <w:t>ul. Przebieg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360"/>
        <w:rPr>
          <w:sz w:val="22"/>
          <w:szCs w:val="22"/>
        </w:rPr>
      </w:pPr>
      <w:r>
        <w:rPr>
          <w:sz w:val="22"/>
          <w:szCs w:val="22"/>
        </w:rPr>
        <w:t>ul. Pszczyńska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360"/>
        <w:rPr>
          <w:sz w:val="22"/>
          <w:szCs w:val="22"/>
        </w:rPr>
      </w:pPr>
      <w:r>
        <w:rPr>
          <w:sz w:val="22"/>
          <w:szCs w:val="22"/>
        </w:rPr>
        <w:t>ul. Raciborska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360"/>
        <w:rPr>
          <w:sz w:val="22"/>
          <w:szCs w:val="22"/>
        </w:rPr>
      </w:pPr>
      <w:r>
        <w:rPr>
          <w:sz w:val="22"/>
          <w:szCs w:val="22"/>
        </w:rPr>
        <w:t>ul. Solskiego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360"/>
        <w:rPr>
          <w:sz w:val="22"/>
          <w:szCs w:val="22"/>
        </w:rPr>
      </w:pPr>
      <w:r>
        <w:rPr>
          <w:sz w:val="22"/>
          <w:szCs w:val="22"/>
        </w:rPr>
        <w:t>ul. Traugutta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360"/>
        <w:rPr>
          <w:sz w:val="22"/>
          <w:szCs w:val="22"/>
        </w:rPr>
      </w:pPr>
      <w:r>
        <w:rPr>
          <w:sz w:val="22"/>
          <w:szCs w:val="22"/>
        </w:rPr>
        <w:t>ul. Rycerska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ul. Wyczółkowskiego 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360"/>
        <w:rPr>
          <w:sz w:val="22"/>
          <w:szCs w:val="22"/>
        </w:rPr>
      </w:pPr>
      <w:r>
        <w:rPr>
          <w:sz w:val="22"/>
          <w:szCs w:val="22"/>
        </w:rPr>
        <w:t>ul. 11 Listopada (dojazd do budynków 145-149)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360"/>
        <w:rPr>
          <w:sz w:val="22"/>
          <w:szCs w:val="22"/>
        </w:rPr>
      </w:pPr>
      <w:r>
        <w:rPr>
          <w:sz w:val="22"/>
          <w:szCs w:val="22"/>
        </w:rPr>
        <w:t>ul. Reja (odc. wyłączony z ruchu kołowego)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360"/>
        <w:rPr>
          <w:sz w:val="22"/>
          <w:szCs w:val="22"/>
        </w:rPr>
      </w:pPr>
      <w:r>
        <w:rPr>
          <w:sz w:val="22"/>
          <w:szCs w:val="22"/>
        </w:rPr>
        <w:t>ul. II Armii (dojazd do posesji D-H)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ramach IV kolejności utrzymania zimowego Zamawiający może zlecić Wykonawcy 20 km miesięcznie pozostałych dróg, które wg wpisu do ewidencji gruntów są własnością Gminy Wałbrzych i stanowią użytek „droga”. 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644" w:right="1644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1195070</wp:posOffset>
              </wp:positionH>
              <wp:positionV relativeFrom="paragraph">
                <wp:posOffset>-36195</wp:posOffset>
              </wp:positionV>
              <wp:extent cx="54724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24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9pt;height:23.1pt;mso-wrap-distance-left:0pt;mso-wrap-distance-right:0pt;mso-wrap-distance-top:0pt;mso-wrap-distance-bottom:0pt;margin-top:-2.85pt;mso-position-vertical-relative:text;margin-left:9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02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4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4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</w:pPr>
    <w:rPr>
      <w:sz w:val="24"/>
      <w:lang w:val="zxx" w:eastAsia="en-US"/>
    </w:rPr>
  </w:style>
  <w:style w:type="paragraph" w:styleId="Obszartekstu">
    <w:name w:val="Obszar tekstu"/>
    <w:basedOn w:val="Normal"/>
    <w:qFormat/>
    <w:pPr>
      <w:widowControl w:val="false"/>
      <w:autoSpaceDE w:val="false"/>
    </w:pPr>
    <w:rPr>
      <w:sz w:val="24"/>
      <w:szCs w:val="24"/>
      <w:lang w:val="zxx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ik@zdik.walbrzych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38:00Z</dcterms:created>
  <dc:creator>Barbara Stelmach</dc:creator>
  <dc:description/>
  <cp:keywords/>
  <dc:language>en-US</dc:language>
  <cp:lastModifiedBy>ZDIK</cp:lastModifiedBy>
  <cp:lastPrinted>2010-08-24T12:58:00Z</cp:lastPrinted>
  <dcterms:modified xsi:type="dcterms:W3CDTF">2010-08-24T10:58:00Z</dcterms:modified>
  <cp:revision>140</cp:revision>
  <dc:subject/>
  <dc:title>umowa</dc:title>
</cp:coreProperties>
</file>